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łącznik Nr .... do Zarządzenia Nr .......</w:t>
      </w:r>
    </w:p>
    <w:p>
      <w:pPr>
        <w:pStyle w:val="Normal"/>
        <w:ind w:left="4956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yrektora ............................................</w:t>
      </w:r>
    </w:p>
    <w:p>
      <w:pPr>
        <w:pStyle w:val="Normal"/>
        <w:ind w:left="3540" w:firstLine="708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>z dnia 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 xml:space="preserve">Jednolity rzeczowy wykaz akt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......................................................</w:t>
      </w:r>
    </w:p>
    <w:p>
      <w:pPr>
        <w:pStyle w:val="Normal"/>
        <w:jc w:val="center"/>
        <w:rPr>
          <w:rFonts w:ascii="Palatino Linotype" w:hAnsi="Palatino Linotype" w:cs="Palatino Linotype"/>
          <w:bCs/>
          <w:i/>
          <w:i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(pełna nazwa szkoły/zespołu szkolno-przedszkolneg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i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SPIS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KLAS PIERWSZEGO I DRUGIEGO RZĘDU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71"/>
        <w:gridCol w:w="9402"/>
      </w:tblGrid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ZARZĄDZ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emia kolegial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ory aktów normatywnych, legislacja i obsługa praw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ategie, programy, planowanie, sprawozdawczość i analiz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ty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argi, wnioski, petycje, postulaty, inicjatywy i interpelacje, zgłoszenia naruszenia pra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prezentacja i promow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ółdziałanie z innymi podmiotam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8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gramy i projekty współfinansowane ze środków zewnętrznych, w tym Unii Europejski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9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, audyt, szacowanie ryzyk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PRAWY KADR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kadrow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Nawiązywanie, przebieg i rozwiązywanie stosunku pracy oraz innych form zatrudnieni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osob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ezpieczeństwo i higiena prac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kolenie i doskonalenie zawodowe osób zatrudnionych (w tym nauczycieli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yscyplina prac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ocjalno-bytowe pracowników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Ubezpieczenia osobowe i opieka zdrowotn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DMINISTROWANIE ŚRODKAMI RZECZOWYM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administracyjn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westycje i remont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Administrowanie i eksploatowanie obiektów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materiał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ansport, łączność, infrastruktura informatyczna i telekomunikacyj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obiektów i mienia oraz sprawy obron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mówienia publiczne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INANSE I OBSŁUGA FINANSOWO-KSIĘG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finansowo-księgow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owanie i realizacja budżetu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chunkowość, księgowość i obsługa kas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finansowa funduszy i środków specjaln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Opłaty i ustalanie cen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wentary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yscyplina finansow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AUCZANIE I WYCHOW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nauczania i wychowania oraz pracy dydaktyczn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pracy dydaktyczno-wychowawcz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lizacja pracy dydaktyczno-wychowawcz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czniowie i wychowankow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adnia pedagogiczno-psychologiczna (psycholog / pedagog szkolny)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ŚRODKI NAUCZANIA ORAZ BAZA DYDAKTYCZNO-WYCHOWAWCZ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ce nauk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blioteka szkol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Pracownie szkolne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ŻYCIE SZKOLNE LUB PLACÓWK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azetka szkol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je i imprezy szkol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oczystości szkolne i rocznic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oniki i monografi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br w:type="page"/>
      </w: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425"/>
        <w:gridCol w:w="551"/>
        <w:gridCol w:w="994"/>
        <w:gridCol w:w="71"/>
        <w:gridCol w:w="3745"/>
        <w:gridCol w:w="1408"/>
        <w:gridCol w:w="129"/>
        <w:gridCol w:w="2747"/>
      </w:tblGrid>
      <w:tr>
        <w:trPr>
          <w:trHeight w:val="53" w:hRule="atLeast"/>
          <w:cantSplit w:val="true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ymbole klasyfikacyjne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Hasło klasyfikacyjn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znaczenie kategorii archiwalnej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6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ARZĄDZ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remia kolegial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Rada Szkoł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da Pedagogicz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da Rodzic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morząd uczniows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łasne komisje i zespoły (stałe i doraź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Udział w obcych gremiach kolegi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w posiedzeniach organów jednostek nadrzędnych lub nadzorując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rady (zebrania)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inne niż gremia wymienione w klasach 000-003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rgani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organów i jednostek nadrzędnych oraz współdziałając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statuty, regulaminy, schematy organizacyjne jednostek nadrzę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t. m.in. aktów założycielskich, statutów, regulaminów organizacyjnych, zmian organizacyjnych, tworzenia i likwidacji, łączenia, rejestracji i odpisów z rejestrów nadanie numeru NIP, REGON, itp. oraz wszelkiej korespondencji w ww. spraw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łnomocnictwa, upoważnienia, wzory podpisów i podpisy elektron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ch rejestry, bankowe karty wzoru podpis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i udostępnianie informacji ustawowo chronionych oraz informacji publ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ochrony i udostępniania informacji ustawowo chronionych oraz informacji publ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informacji niejaw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danych osob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stępnianie inform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formacji publicznej oraz obsługa merytoryczna Biuletynu Informacji Publicznej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Obsługa kancelaryj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vertAlign w:val="superscript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pisy kancelaryjne i archiwalne oraz wyjaśnienia i poradnictw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strukcja kancelaryjna, jednolity rzeczowy wykaz akt, instrukcja w sprawie organizacji i zakresu działania składnicy akt, itp. oraz korespondencja w ww. spraw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do rejestrowania i kontroli obiegu dokument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mocniczy rejestr korespondencji, książka pocztowa, rejestry przesyłek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racowanie oraz wdrażanie wzorów formularzy oraz ich wykaz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druków szkolnych (ścisłego zarachowania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rzy czym zamówienia i realizacja zamówień przy klasie 230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pieczęci i pieczątek oraz ich wzory odcisk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amówienia i realizacja zamówień przy klasie 23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5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Prenumerata czasopism i innych publik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ie prowadzona przez bibliotekę placówki, zob. klasa 51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6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dokumentacji w związku ze zmianami organizacyjnymi i kompetencyj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Składnica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bCs/>
                <w:vertAlign w:val="superscript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przepisy kancelaryjne i archiwalne klasyfikowane są przy klasie 014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Ewidencja dokumentacji przechowywanej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sposób prowadzenia ewidencji uregulowano w instrukcji w sprawie organizacji i zakresu działania składnicy ak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Przekazywanie dokumentacji do archiwum państwow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rakowanie dokumentacji niearchiwal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, protokoły oceny dokumentacji niearchiwalnej, spisy dokumentacji przekazywanej na makulaturę, protokoły potwierdzające zniszczenie dokumen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stępnianie i wypożyczanie dokumentacji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ezwolenia, karty lub księgi (rejestry) udostępniania i wypożyczania ak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filaktyka i konserwacja dokumentacji w składnicy a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pewnienie dostępności osobom ze szczególnymi potrzeba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 działania oraz raport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</w:rPr>
              <w:t>Organizacja jakości żyw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jadłospisy i system HACCP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biory aktów normatywnych, legislacja i obsługa praw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aktów normatywnych władz i organów nadrzędnych i in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mocy prawnej akt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aktów normatywnych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mplet podpisanych zarządzeń, poleceń służbowych, komunikatów, instrukcji, pism okólnych oraz ich rejestry.</w:t>
              <w:br/>
              <w:t>Każdy rodzaj aktów normatywnych można grupować oddzielnie na każdy rok kalendarzowy.</w:t>
              <w:br/>
              <w:t>Założenie i prowadzenie sprawy w związku z przygotowywaniem danego aktu następuje we właściwych klasach wykazu akt odpowiadających merytorycznie zakresowi danego aktu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.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um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jest potrzeba jego prowadzenia;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mplet podpisanych umów wraz z ich rejestrami.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ateriały źródłowe wraz z jednym egzemplarzem umowy przechowuje się i rejestruje w odpowiedniej klasie zgodnie z wykazem akt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Udział w przygotowywaniu projektów aktów praw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piniowanie projektów uchwał czy zarządzeń organów nadrzę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nie prawne na potrzeby własnej jednostk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iniowanie projektów aktów prawnych i projektów umów zawieranych przez własną jednostkę. Drugie egzemplarze odkłada się do akt sprawy, której dotyczą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ądowe i sprawy w postępowaniu administracyjny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wykonania prawomocnego orzeczenia lub umorzenia sprawy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trategie, programy, planowanie, sprawozdawczość i analiz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 wyjątkiem tych dotyczących zagadnień ujętych w klasie 3 i 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sposobu opracowania s</w:t>
            </w:r>
            <w:r>
              <w:rPr>
                <w:rFonts w:cs="Palatino Linotype" w:ascii="Palatino Linotype" w:hAnsi="Palatino Linotype"/>
                <w:bCs/>
              </w:rPr>
              <w:t>trategii, programów, planów, sprawozdań i analiz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Strategie, programy, plany i sprawozdania z innych podmio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esyłane do wiadomości lub wykorzysta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ategie, programy, plany i sprawozdania własnej jednostk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te dokumenty mają charakter cząstkowy i mieszczą się co do zakresu i rodzaju danych w danych zawartych w dokumentach o większym zakresie czasowym, to można akta spraw w zakresie opracowania tych dokumentów o charakterze cząstkowym zakwalifikować do kategorii B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prawozdawczość statystycz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sprawozdania cząstkowe w danym roku są zgodne co do zakresu i rodzaju danych ze sprawozdaniami o większym zakresie czasowym, to można akta spraw w zakresie sprawozdawczości cząstkowej zakwalifikować do kategorii B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y tematyczne lub przekrojowe, ankiety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łasne oraz sporządzane jako odpowiedzi na ankiet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 o charakterze analitycznym i sprawozdawczym dla innych podmio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ne niż w klasie 034; np. dla organu nadrzędnego, wojewody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formaty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zakup i eksploatacja komputerów i infrastruktury – w klasie 230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informatyza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lityka Bezpieczeństwa Informatyczn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Projektowanie, homologacje, wdrażanie i eksploatacja oprogramowania i systemów teleinformatycz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sprawy bezpieczeństwa systemów;</w:t>
              <w:br/>
              <w:t>przy czym akta spraw dotyczących wszelkiego rodzaju instrukcji kwalifikowane są do kategorii B25 i mogą być wyodrębnione do osobnej teczk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encje na oprogramowanie i systemy teleinformaty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talanie uprawnień dostępu do danych i system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uprawnień dostęp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owanie i eksploatacja stron internet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kargi, wnioski, petycje, postulaty, inicjatywy i interpelacje, zgłoszenia naruszenia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s</w:t>
            </w:r>
            <w:r>
              <w:rPr>
                <w:rFonts w:cs="Palatino Linotype" w:ascii="Palatino Linotype" w:hAnsi="Palatino Linotype"/>
                <w:bCs/>
              </w:rPr>
              <w:t>karg, wniosków, petycji, postulatów, inicjatyw i interpelacji, zgłoszeń naruszenia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argi i wnioski załatwiane bezpośredn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ch rejestr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argi i wnioski przekazywane do załatwienia według właściw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tycje, postulaty i inicjatywy obywatelsk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terpelacje i zapyt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słów, senatorów, ra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głoszenia naruszenia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*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zw. zgłoszenia sygnalistów, działania w zakresie ochrony poufności sygnalistów; dane osobowe przetwarzane w związku z przyjęciem zgłoszenia są przechowywane przez okres ustalony w odrębnych przepis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Sprawy odesłane do załatwienia innym podmioto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tyczy spraw, które nie mieszczą się w zadaniach własnej jednostki, a zostały do niej skierowane przez pomyłkę lub ze względu na brak wiedzy wnioskodawc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prezentacja i promow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w zakresie reprezentacji i promowania działaln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trona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akty ze środkami publicznego przekaz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formacje własne dla środków publicznego przekazu, odpowiedzi na informacje medialne, konferencje i wywiad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nitoring środków publicznego przekaz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tzw. wycinki pras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mocja i reklama działalności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udział w targach, wystawach oraz materiały promocyjne i reklam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Własne wydawnictwa oraz udział w obcych wydawnictwa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chniczne wykonanie materiałów promocyjnych i wydawnictw oraz ich rozpowszechni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zaproszeń, życzeń, podziękowań, kondolencj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ne niż wchodzące w akta spra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danie satysfakcji klien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Współdziałanie z innymi podmiota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kraju i za granicą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współdziałania z innymi podmiota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Nawiązywanie kontaktów i określanie zakresu współdziałania z innymi podmiotami na gruncie krajowy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biór umów i porozumień przy klasie 07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akty z podmiotami zagranicz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wiązywanie kontaktów i określanie zakresu współdziałania z innymi podmiotami zagranicz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biór umów i porozumień przy klasie 07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zdy zagraniczne przedstawicieli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jmowanie przedstawicieli i gości z zagrani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mowy i porozumienia z innymi podmiotami dotyczące zakresu i sposobu współdział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wygaśnięcia umowy lub jej aneks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ferencje, zjazdy, sympozja, sesje, fora krajowe i zagran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rganizacja własnych, jak i udział w obc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ogramy i projekty współfinansowane ze środków zewnętrznych, w tym Unii Europejski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prawy finansowe przy klasie 3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programowania i realizacji projektów finansowanych ze środków zewnętrz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Wnioskowanie o udział w programach i projektach </w:t>
            </w:r>
            <w:r>
              <w:rPr>
                <w:rFonts w:cs="Palatino Linotype" w:ascii="Palatino Linotype" w:hAnsi="Palatino Linotype"/>
              </w:rPr>
              <w:t>finansowanych ze środków zewnętrznych oraz ich realiza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rzygotowanie i składanie wniosk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Kontrole, audyt, szacowanie ryzy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planowanie i sprawozdawczość przy klasie 03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</w:t>
            </w:r>
            <w:r>
              <w:rPr>
                <w:rFonts w:cs="Palatino Linotype" w:ascii="Palatino Linotype" w:hAnsi="Palatino Linotype"/>
                <w:bCs/>
              </w:rPr>
              <w:t xml:space="preserve"> kontroli, audytu, szacowania ryzy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 zewnętrzne we własnej jednost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 wewnętrzne we własnej jednost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iążka kontro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dy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acowanie ryzyka dla realizacji zada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PRAWY KADR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łasne regulacje, ich projekty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regulamin pracy, wykazy etatów, umowy zbior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trzymane od organów i jednostek zewnętrznych regulacje, ich projekty oraz wyjaśnienia, interpretacje, opinie, akty prawne dotyczące zagadnień z zakresu spraw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regulacje te dotyczą bezpośrednio pracowników jednostki to kwalifikuje się akta spraw ich dotyczących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Kontakty i wymiana informacji ze związkami zawodowymi w sprawach kadr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Nawiązywanie, przebieg i rozwiązywanie stosunku pracy oraz innych form zatrud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potrzebowanie i nabór kandydatów do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okres przechowywania ofert kandydatów nieprzyjętych i tryb ich niszczenia wynika z odrębnych przepis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kursy na stanowis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kta osób przyjętych odkłada się do akt osobowych; przy czym dokumentację posiedzeń komisji klasyfikuje się przy klasie 00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zatrud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Obsługa zatrudnienia kierownika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zatrudnienia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akończenia stosunku pracy; akta dotyczące konkretnych pracowników odkłada się do akt osob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mieszczanie i wynagradzani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. in. delegowanie, przeniesienia, zastępstwa, awanse, podwyżki, przydział; akta dotyczące konkretnych pracowników odkłada się do akt osobowych danego pracownika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świadczenia majątkowe lub inne oświadczenia o osobach zatrudnionych i członkach ich rodzi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czas przechowywania wynika z odrębnych przepisów  prawa, w innym przypadku wynosi 6 la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niowanie i ocenianie osób zatrudnionych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Staże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olontaria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kty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ępowanie w sprawie awansu nauczycie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Prace zlecone (umowy cywilno-praw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e zlecone ze składką na ubezpieczenie społe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ace zlecone bez składki na ubezpieczenie społeczn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Nagradzanie, odznaczanie i kar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grod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znaczenia państwowe, samorządowe i in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óżni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p. podziękowania, listy gratulacyjne, dyplomy, pochwał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r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okres przechowywania uzależniony jest od obowiązujących przepisów praw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ępowanie dyscyplinar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okres przechowywania uzależniony jest od obowiązujących przepisów prawa; posiedzenia Komisji Dyscyplinarnej klasyfikuje się przy klasie 00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wojsk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stęp osób zatrudnionych do informacji chronionych przepisami pra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widencja osob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ta osob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akt osobowych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ce ewidencyjne do akt osob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dane w systemach bazodan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gitymacje służb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rejestr wydanych legitymacji, sprawy duplikatów, zwrócone legitymacje, itp. Legitymacje uczniowskie klasyfikuje się przy klasie 431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świadczenia o zatrudnieniu i wynagrodzeni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ezpieczeństwo i higien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glądy warunków i bezpieczeństw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ałania w zakresie zwalczania wypadków, chorób zawodowych, ryzyk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cena ryzyka zawodow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padki przy pracy oraz w drodze do pracy i z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dokumentacja wypadków zbiorowych, śmiertelnych, inwalidzkich kwalifikowana jest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runki szkodliwe i choroby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runki szkodli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jestr czynników szkodli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4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oroby zawod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zkolenie i doskonalenie zawodowe osób zatrudnionych (w tym nauczyciel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sady i programy szkolenia i doskonal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dywidualne ścieżki rozwoj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kolenia organizowane we własnym zakres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rzy pomocy podmiotów zewnętrz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ształcani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tudia, szkolenia, specjalizacje organizowane przez inne podmioty dla własnych pracowników; kopie dokumentów ukończenia odkłada się do akt osob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yscyplina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lopy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datkowe zatrudnieni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prawy socjalno-bytowe prac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ocjalno-bytowe załatwiane w ramach zakładowego funduszu świadczeń socj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opatrzenie rzeczowe osób zatrudni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eka nad emerytami, rencistami i osobami niepełnospraw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je socjalne i imprezy kulturalne poza zakładowym funduszem świadczeń socjal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ieranie osób zatrudnionych w zakresie zaspokajania potrzeb mieszkaniowych i ulg na przejazd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bezpieczenia osobowe i opieka zdrowot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głoszenia do ubezpieczenia społeczn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ubezpieczenia społeczn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deklaracje rozliczeniowe dla ZUS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wody uprawnień do zasił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ownicze Plany Kapitał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merytury i ren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ezpieczenia zbiorowe, pracownicze, it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eka zdrowot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nie i obsługa opieki zdrowot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dania lekarskie w zakresie medycyny pra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6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c zdrowotna dla nauczycie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ADMINISTROWANIE ŚRODKAMI RZECZOW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administracyj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westycje i remon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przygotowania, wykonawstwa i odbioru. Okres przechowywania liczy się od momentu rozliczenia inwestycji, przy czym dokumentacja techniczna obiektu przechowywana jest u użytkownika przez cały czas eksploatacji i jeszcze przez 5 lat od momentu jego utraty; jeżeli dotyczy obiektów zabytkowych i nietypowych, kwalifikuje się ją do kategorii 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ministrowanie i eksploatowanie obie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 prawny nieruchom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nabywanie i zbywani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stępnianie i oddawanie w najem lub w dzierżawę własnych obiektów i lokali oraz najmowanie lokali na potrzeby włas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obiektu lub wygaśnięcia umowy najm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serwacja i eksploatacja bieżąca budynków, lokali i pomieszcze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respondencja dot. konserwacji, zaopatrzenia w energię elektryczną, wodę, gaz, sprawy oświetlenia i ogrzewania (umowy), utrzymanie czystości, dekorowanie, flagowanie itp., w tym przeglądy stanu technicznego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atki i opłaty publ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owanie terenami wokół obie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reny zielone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ospodarka materiał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otyczy środków trwałych i nietrwał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opatrzenie w sprzęt, materiały i pomoce biur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zamówienia, reklamacje, korespondencja handlowa z dostawcami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gazynowanie i użytkowanie środków trwałych i nie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wody przychodu i rozchodu, zestawienia ilościowo-wartościowe, zestawienia wyposaż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środków trwałych i nie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i likwidacja środków trwałych i przedmiotów nie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wody przyjęcia do eksploatacji środka, dowody zmiany miejsca użytkowania środka, kontrole techniczne, protokoły likwidacji, itp., okres przechowywania liczy się od momentu upłynnienia środ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techniczno-eksploatacyjna środków trwał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isy techniczne, instrukcje obsługi, okres przechowywania liczy się od momentu likwidacji maszyny lub urządz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odpadami i surowcami wtórnym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ransport, łączność, infrastruktura informatyczna i telekomunikacyj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kupy środków i usług transportowych, łączności, pocztowych i kurierski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własnych środków transport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rty drogowe samochodów, karty eksploatacji samochodów, przeglądy techniczne, remonty bieżące i kapitalne, sprawy garaży, myjn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tkowanie obcych środków transportow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lecenia, umowy o wykorzystaniu prywatnych samochod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środków łączności (telefonów, telefaksów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dokumentacja dotycząca konserwacji i remontów środków łącznośc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i eksploatacja infrastruktury informatycznej i telekomunikacyjnej (modemów, łączy internetowych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Ochrona obiektów i mienia oraz sprawy obronn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zeżenie mienia własnej jednost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y ochrony obiektów, dokumentacja służby ochrony, przepustki, karty magnetyczne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ezpieczenia majątk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.in. ubezpieczenia od pożaru, kradzieży nieruchomości, ruchomości, środków transportu, itp., sprawy odszkodowań; okres przechowywania liczy się od daty wygaśnięcia umowy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przeciwpożar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obronne, obrony cywilnej i zarządzanie kryzysow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amówienia publicz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zakresie całej działalności jednostki</w:t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FINANSE I OBSŁUGA FINANSOWO-KSIĘG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finansowo-księg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tym polityka rachunkowości, plany kont, ich projekty i uzgodni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lanowanie i realizacj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ieloletnia prognoza finan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owanie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lizacj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środków finans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anie dochodów, wydatków,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onowanie dochodów, wykorzystania środków,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ozdania okresowe z wykonani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ozdania roczne, bilans i analizy z wykonani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wizja budżetu i jego bilans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i kredytowan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inansowanie działalnośc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inwestycj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remo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ółpraca z bankami finansującymi i kredytującym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pozabudżet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gzekucja i windyk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achunkowość, księgowość i obsługa ka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gotówkowy i bez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bez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pozyty kasowe, obsługa wadium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ięgowoś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wody księg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księg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syntetyczna i analitycz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adnianie sald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 i rewizje kas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obowiązania, poręcze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ięgowość materiałowo-towar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 płac i wynagrodzeń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płac i potrąceń z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sty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dokumentacji płacowej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rtoteki wynagrodzeń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dokumentacji płacowej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klaracje podatkowe i rozliczenia podatku dochodow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 składek na ubezpieczenie społecz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wynagrodzeń z bezosobowego funduszu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dokumentacji płacowej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sługa finansowa funduszy i środków specjal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 wyjątkiem dokumentacji ujętej w klasie 08, okres przechowywania liczy się od momentu ostatecznego rozliczenia projektu lub program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płaty i ustalanie cen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stalanie i zwalnianie z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a posiłki na stołówk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stalanie cen za własne wyrob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wentaryz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cena i przece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isy i protokoły inwentaryzacyjne, sprawozdania z przebiegu inwentaryzacji i różnice inwentaryzacyj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yscyplina finan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AUCZANIE I WYCHOWAN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Regulacje oraz wyjaśnienia, interpretacje, opinie, akty prawne dotyczące nauczania i wychowania oraz pracy dydaktycz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standardy ochrony małoletni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rganizacja pracy dydaktyczno-wychowawcz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Organizacja pracy w szkol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y i programy nauczania, wychowania, kształcenia, itp. oraz sprawozdania; arkusze organizacyjne szkoły (placówki oświatowej), organizacja nauczania religii, obsługa merytoryczna Systemu Informacji Oświatowej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ro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ygodniowe rozkłady zajęć lekcyjnych i pozalekcyjnych, księgi zastępstw, dni wolne 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Indywidualny program lub tok nau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wolnienia z zajęć edukacyj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wnioski i decyzje dyrektora, nie dotyczy usprawiedliwień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Innowacje i eksperymenty pedagogiczne, dydaktyczno-wychowawcze, programowe i organizacyjne w szkole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Ustalanie profilów, klasyfikacja zawodów i specjalnośc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pedagogiczn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pedagogiczny organów zewnętr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Nadzór pedagogiczny dyrektora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szkoły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sięgi hospi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nioskowanie organów prowadzących w sprawach dydaktyczno-wychowawczych i opiekuńcz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Jednolity strój szkoln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Realizacja pracy dydaktyczno-wychowawczej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Egzaminy szkoln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ósmoklasisty, poprawkowe, klasyfikacyjne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W przypadku dokumentacji z lat wcześniejszych, jeżeli składają się na nią testy i prace to do kategorii B25 należy zaliczyć wszystkie prace z najwyższą i najniższą oceną w obowiązującej skali ocen oraz wybór prac z pozostałymi  ocen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i przebieg egzamin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. in. korespondencja, wytyczne itp.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Sprawozdania i informacje o wynikach egzamin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 OK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okumentacja przebiegu nauczania i wychowa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rkusze obserwacji i diagnoza gotowości szkol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sięg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rkusze ocen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sięgi arkuszy ocen pochodzące sprzed 1939 roku zalicza się do kategorii A. Pozostałe księgi po upływie 50 lat a przed wystąpieniem o zgodę na ich zniszczenie należy przejrzeć celem sprawdzenia czy nie znajdują się w nich nazwiska sławnych i znanych osobistośc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lekcyjne i pozostałych zaję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elektroniczn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pisy dokumentacji przebiegu nauczania i wychowania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tworzenie dokumentacj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wszczętego w jednostce postępowania celem odtworzenia zniszczonej dokumen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jęcia pozalekcyjne i dodatk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zienniki w klasie 421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zajęć pozalekcyjnych i dodatkowych w szkol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Udział w obcych imprezach i zajęciach poza szkołą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Imprezy i zajęcia obce na terenie szkoły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widowiska, sztuki teatralne, pogadanki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ycieczki, wyjazdy i obozy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ielone szkoł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kursów rower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ewidencja wydanych kart rowerowych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ziałalność stowarzyszeń i organizacji społecznych w szkol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limpiady i konkursy przedmiotowe oraz tematycz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udziału uczniów w olimpiadach i konkurs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czniowie i wychowankow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Realizacja obowiąz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widencja dzieci i młodzieży podlegających obowiązkowi szkolnem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 z urzędami gmin i mias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Wcześniejsze przyjęcie do szkoły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roczenia i zwolnienia z obowiąz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nad realizacją przez dziecko obowiąz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owiadomienia szkół (placówek oświatowych), postępowanie egzekucyjne w zakresie dopełnienia obowiązku szkoln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Nabór uczniów i ich pobyt w szkol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Rekrutacja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stalanie zobowiązań pomiędzy przedszkolem i rodzicam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umowy cywilno-prawne, deklarac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Przeniesienia uczniów i wychowanków w obrębie szkoły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Skreślenia z listy uczniów 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gradzanie i karanie uczniów 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pinie o uczniach i wychowanka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Legitymacje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widencja wydanych legitymacji, wnioski o wydanie duplikat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świadczenia dl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omoc materialna dl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Stypend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podania, decyzje, listy wypła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siłki i inna pomoc material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dania i decyzje dot. dożywiania, świetlicy szkolnej oraz inna dokumenta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pieka zdrowot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ewnętrzna indywidualna dokumentacja medyczna pacje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okumentacja zbiorcza gabin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sięgi, rejestry, formularze, kartoteki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dostępnianie dokumentacji medycz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, decyzje, reprografia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ezpieczeństwo i ubezpieczenia uczni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ypadki uczniowsk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ypadki zbiorowe i śmiertelne oraz powodujące inwalidztwo a także rejestr wypadków kwalifikuje się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nalizy wypadków uczniowski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bezpieczeni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 ile nie ujęto ich w klasie 1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owóz uczniów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zeciwdziałanie przestępczości dzieci i młodzież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ofilaktyka w sprawach przestępczości dzieci i młodzież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rganizacja spotkań z policją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zestępczość dzieci i młodzieży i resocjaliz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sprawy karne uczniów; współpraca z organami ścigania i sąd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pieka nad dziećmi i młodzieżą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kontaktów z domami dziecka, pogotowiami opiekuńczymi, rodzinami zastępczymi i adopcyjnymi, dot. opieki nad dziećmi z rodzin zaniedbanych, kontakty z rodzicami (opiekunami) dot. nieobecności uczniów lub wyników szkolnych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Losy absolwe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koresponden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oradnia pedagogiczno-psychologiczna (psycholog/pedagog szkolny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okumentacja badań dzieck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opinie pedagoga lub psychologa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zaję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oradnictwo zawodowo-wychowawcz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ŚRODKI NAUCZANIA ORAZ BAZA DYDAKTYCZNO-WYCHOWAWCZ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omoce nauk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Biblioteka szkolna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Regulacje oraz wyjaśnienia, interpretacje, opinie, akty prawne dotyczące organizacji i funkcjonowania biblioteki szkolnej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widencj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sięgi inwentarzowe, katalogi, bazy da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Gromadzenie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akupy zbiorów, prenumeraty, dary, wymiany, impor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dostępnianie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rty czytelników, baza danych, rewer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ymiana międzybibliotecz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Reprografi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 (zamówienia) na wykonanie fotokopii, kserokopii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ofilaktyka i konserwacj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zajęć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bibliote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iesięczne meldunki i raporty statystyczn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acownie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ŻYCIE SZKOLNE LUB PLACÓW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azetka szkol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sady funkcjonowania gazetki szkol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zygotowanie numerów gazet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la każdego numeru gazetki prowadzi się oddzielną teczkę z materiał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oligrafia i kolporta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kcje i imprezy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Organizacja imprez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zasady organizacji, nadzór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okumentacja imprez i akcj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roczystości szkolne i rocznic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Kroniki i monografi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i/>
        <w:iCs/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right"/>
      <w:rPr>
        <w:rFonts w:ascii="Palatino Linotype" w:hAnsi="Palatino Linotype" w:cs="Palatino Linotype"/>
        <w:b/>
        <w:b/>
        <w:bCs/>
        <w:color w:val="333333"/>
      </w:rPr>
    </w:pPr>
    <w:r>
      <w:rPr>
        <w:rFonts w:cs="Palatino Linotype" w:ascii="Palatino Linotype" w:hAnsi="Palatino Linotype"/>
        <w:b/>
        <w:bCs/>
        <w:color w:val="333333"/>
      </w:rPr>
    </w:r>
  </w:p>
  <w:p>
    <w:pPr>
      <w:pStyle w:val="Header"/>
      <w:jc w:val="center"/>
      <w:rPr>
        <w:lang w:val="en-US" w:eastAsia="en-US"/>
      </w:rPr>
    </w:pPr>
    <w:ins w:id="0" w:author="EPerlakowska" w:date="2011-12-12T19:56:00Z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86065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160" cy="9257760"/>
                          <a:chOff x="0" y="0"/>
                          <a:chExt cx="788616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861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0.95pt;height:728.95pt" coordorigin="0,0" coordsize="12419,14579">
                <v:rect id="shape_0" stroked="f" o:allowincell="f" style="position:absolute;left:0;top:0;width:1241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ins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32:00Z</dcterms:created>
  <dc:creator>MNajduch</dc:creator>
  <dc:description/>
  <cp:keywords/>
  <dc:language>en-US</dc:language>
  <cp:lastModifiedBy>Monika Grudnik</cp:lastModifiedBy>
  <cp:lastPrinted>2013-06-20T13:45:00Z</cp:lastPrinted>
  <dcterms:modified xsi:type="dcterms:W3CDTF">2025-01-09T13:38:00Z</dcterms:modified>
  <cp:revision>22</cp:revision>
  <dc:subject/>
  <dc:title>Przykładowa</dc:title>
</cp:coreProperties>
</file>